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Маршрут проекта «Землетрясение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Фамилия, Имя 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Название проекта 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i/>
          <w:i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i/>
          <w:sz w:val="32"/>
          <w:szCs w:val="32"/>
        </w:rPr>
        <w:t>Моя команд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Название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Участники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Девиз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Какие задания будет выполнять команд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Что будет результатом проекта?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 xml:space="preserve">Какие ресурсы команда будет использовать?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  <w:r>
        <w:br w:type="page"/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Что я знаю о землетрясении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drawing>
          <wp:anchor behindDoc="0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paragraph">
              <wp:posOffset>-6985</wp:posOffset>
            </wp:positionV>
            <wp:extent cx="2326005" cy="1742440"/>
            <wp:effectExtent l="0" t="0" r="0" b="0"/>
            <wp:wrapSquare wrapText="bothSides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/>
      </w:pPr>
      <w:r>
        <w:rPr/>
        <w:t>Что объединяет эти вопросы? Сформулируйте свой вариант основного вопроса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80"/>
      </w:tblGrid>
      <w:tr>
        <w:trPr/>
        <w:tc>
          <w:tcPr>
            <w:tcW w:w="2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800000"/>
                <w:sz w:val="200"/>
                <w:szCs w:val="200"/>
              </w:rPr>
            </w:pPr>
            <w:r>
              <w:rPr>
                <w:rFonts w:cs="TimesNewRomanPSMT;Times New Roman" w:ascii="TimesNewRomanPSMT;Times New Roman" w:hAnsi="TimesNewRomanPSMT;Times New Roman"/>
                <w:color w:val="800000"/>
                <w:sz w:val="200"/>
                <w:szCs w:val="200"/>
              </w:rPr>
              <w:t>?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Что такое землетрясение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Как называется прибор для исследования землетрясения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Какие бывают последствия?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Причины землетрясения.</w:t>
            </w:r>
          </w:p>
        </w:tc>
      </w:tr>
    </w:tbl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Назовите известные вам  землетрясения(не менее пяти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1.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2.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3.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4.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5.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Составлен ли план исследования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Какие ресурсы необходимы для проведения исследования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Проблемный вопрос 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Гипотезы участников команды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1.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2.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3.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4.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sectPr>
      <w:footerReference w:type="default" r:id="rId4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ed.sibnovosti.ru/pictures/0121/1181/_____thumb_fed_show.jpg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24:00Z</dcterms:created>
  <dc:creator>1</dc:creator>
  <dc:description/>
  <cp:keywords/>
  <dc:language>en-US</dc:language>
  <cp:lastModifiedBy>студент</cp:lastModifiedBy>
  <dcterms:modified xsi:type="dcterms:W3CDTF">2010-05-18T12:24:00Z</dcterms:modified>
  <cp:revision>2</cp:revision>
  <dc:subject/>
  <dc:title>Что я хочу сделать ________________________________________________________</dc:title>
</cp:coreProperties>
</file>